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B    ( da conservare agli atti della Scuol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ZIONE LIBERATORIA DEI SOGGETTI RAPPRESENTA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l _    sottoscritt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(nome della persona fotografata o ri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__ a _________________________________________il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_______________provincia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opera presentata da________________________________________________________________,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</w:t>
      </w:r>
      <w:r>
        <w:rPr/>
        <w:t>( nome dell’autore dell’op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e della Scuola o Università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il Premio Giornalistico  Regionale “Emanuele Fonte “ autorizza l’Istituto Comprensivo Neglia-Savarese di Enna e l’Associazione Culturale “Emanuele Fonte” di Enna a pubblicare la propria immagine per tutti gli utilizzi collegati alla suddetta iniziativa, senza riconoscimento di alcun corrispet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______                                Firma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In caso di minorenne la firma deve essere apposta anche da chi esercitala patria potestà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8:00Z</dcterms:created>
  <dc:creator>Giuseppe</dc:creator>
  <dc:description/>
  <dc:language>en-US</dc:language>
  <cp:lastModifiedBy>PC ALUNNI</cp:lastModifiedBy>
  <dcterms:modified xsi:type="dcterms:W3CDTF">2017-12-18T12:08:00Z</dcterms:modified>
  <cp:revision>2</cp:revision>
  <dc:subject/>
  <dc:title/>
</cp:coreProperties>
</file>